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INDICE</w:t>
      </w:r>
    </w:p>
    <w:p>
      <w:pPr>
        <w:pStyle w:val="Heading1"/>
        <w:rPr/>
      </w:pPr>
      <w:r>
        <w:rPr/>
        <w:t>introduzione</w:t>
        <w:tab/>
        <w:t xml:space="preserve">pag </w:t>
        <w:tab/>
        <w:t>01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  <w:t>prefazione</w:t>
        <w:tab/>
        <w:t>pag</w:t>
        <w:tab/>
        <w:t xml:space="preserve"> 02</w:t>
      </w:r>
    </w:p>
    <w:p>
      <w:pPr>
        <w:pStyle w:val="Heading1"/>
        <w:rPr/>
      </w:pPr>
      <w:r>
        <w:rPr/>
        <w:t>cap 01: l'amore</w:t>
        <w:tab/>
        <w:t>pag  04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  <w:t>cap 02: l'amicizia</w:t>
        <w:tab/>
        <w:t>pag  10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  <w:t>cap 03: la promessa</w:t>
        <w:tab/>
        <w:t>pag  12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  <w:t>cap 04: la moglie</w:t>
        <w:tab/>
        <w:t>pag  16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  <w:t>cap 05: le attività</w:t>
        <w:tab/>
        <w:t>pag  25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  <w:t>cap  06: statistiche e compendio</w:t>
        <w:tab/>
        <w:t>pag  28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  <w:t>compendio: amicizia</w:t>
        <w:tab/>
        <w:t>pag  31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  <w:t>compendio: scelta</w:t>
        <w:tab/>
        <w:t>pag  33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  <w:t>compendio: responsabilita'</w:t>
        <w:tab/>
        <w:t>pag  39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  <w:t>compendio: appendice</w:t>
        <w:tab/>
        <w:t>pag   44</w:t>
      </w:r>
    </w:p>
    <w:p>
      <w:pPr>
        <w:pStyle w:val="Subtitle"/>
        <w:spacing w:lineRule="auto" w:line="360"/>
        <w:rPr/>
      </w:pPr>
      <w:r>
        <w:rPr/>
        <w:t>indice</w:t>
        <w:tab/>
        <w:t>pag</w:t>
        <w:tab/>
        <w:t xml:space="preserve">  45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38" w:leader="none"/>
        <w:tab w:val="left" w:pos="8647" w:leader="none"/>
      </w:tabs>
      <w:spacing w:lineRule="auto" w:line="360"/>
      <w:jc w:val="both"/>
      <w:outlineLvl w:val="0"/>
    </w:pPr>
    <w:rPr>
      <w:smallCaps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938" w:leader="none"/>
        <w:tab w:val="left" w:pos="8505" w:leader="none"/>
      </w:tabs>
      <w:jc w:val="both"/>
    </w:pPr>
    <w:rPr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7:43:00Z</dcterms:created>
  <dc:creator>Mimmo Caramia</dc:creator>
  <dc:description/>
  <dc:language>en-US</dc:language>
  <cp:lastModifiedBy>Mimmo</cp:lastModifiedBy>
  <dcterms:modified xsi:type="dcterms:W3CDTF">2000-03-04T07:43:00Z</dcterms:modified>
  <cp:revision>2</cp:revision>
  <dc:subject/>
  <dc:title>INDICE</dc:title>
</cp:coreProperties>
</file>